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- UDESC - </w:t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56/2024. Objeto: Contratação de empresa especializada em ambulância para a Universidade do Estado de Santa Catarina (UDESC). Lote(s): I - GLOBAL EMERGENCIAS MEDICAS LTDA, Valor Adjudicado: R$ 112.000,00. Valor Total Adjudicado: R$ 112.000,00. Processo: UDESC 00013755/2024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66</Words>
  <Characters>362</Characters>
  <CharactersWithSpaces>4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4-05-07T16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